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dicare Prescription Drugs Section – Alternative – Deductibl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Excluded Drugs and Pre-IC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Locatio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Pre-ICL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IC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Label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lternative – Gap Tier Coverag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Locations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st Shar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9600" cy="4989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insurance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Gap Tier Copayment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dicare Prescription Drugs Section – Alternative – OOP Threshold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19365" cy="5457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Medicare Prescription Drugs Section – Alternative – Post-OOP Threshold Tier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6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53:00Z</dcterms:created>
  <dc:creator>lo</dc:creator>
  <dc:description/>
  <cp:keywords/>
  <dc:language>en-US</dc:language>
  <cp:lastModifiedBy>Fu Associates</cp:lastModifiedBy>
  <dcterms:modified xsi:type="dcterms:W3CDTF">2007-05-09T22:28:00Z</dcterms:modified>
  <cp:revision>3</cp:revision>
  <dc:subject/>
  <dc:title> </dc:title>
</cp:coreProperties>
</file>